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eeting Minutes</w:t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meeting of……………..........……………….. was held …….......………………… on……………......………. /……/………</w:t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ttendees:</w:t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</w:t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</w:t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</w:t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embers not in attendance:</w:t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</w:t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</w:t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</w:t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genda Items:</w:t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</w:t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</w:t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</w:t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ew business:</w:t>
      </w:r>
    </w:p>
    <w:tbl>
      <w:tblPr>
        <w:tblW w:w="681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10"/>
        <w:gridCol w:w="1695"/>
        <w:gridCol w:w="1695"/>
        <w:gridCol w:w="1710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Status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Deadlin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Own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Action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otes:</w:t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</w:t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</w:t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</w:t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</w:t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0:55:00Z</dcterms:created>
  <dc:creator>DELL</dc:creator>
  <dc:description/>
  <cp:keywords/>
  <dc:language>en-US</dc:language>
  <cp:lastModifiedBy>k.c 18-11-2021</cp:lastModifiedBy>
  <dcterms:modified xsi:type="dcterms:W3CDTF">2022-04-26T00:55:00Z</dcterms:modified>
  <cp:revision>2</cp:revision>
  <dc:subject/>
  <dc:title/>
</cp:coreProperties>
</file>