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66CC"/>
  <w:body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7830</wp:posOffset>
                </wp:positionH>
                <wp:positionV relativeFrom="paragraph">
                  <wp:posOffset>43180</wp:posOffset>
                </wp:positionV>
                <wp:extent cx="3829050" cy="1295400"/>
                <wp:effectExtent l="635" t="7620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1295280"/>
                        </a:xfrm>
                        <a:custGeom>
                          <a:avLst/>
                          <a:gdLst>
                            <a:gd name="textAreaLeft" fmla="*/ 495360 w 2170800"/>
                            <a:gd name="textAreaRight" fmla="*/ 1675440 w 2170800"/>
                            <a:gd name="textAreaTop" fmla="*/ 167400 h 734400"/>
                            <a:gd name="textAreaBottom" fmla="*/ 56700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white" stroked="t" o:allowincell="f" style="position:absolute;margin-left:232.9pt;margin-top:3.4pt;width:301.45pt;height:101.95pt;mso-wrap-style:none;v-text-anchor:middle" type="_x0000_t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375" w:leader="none"/>
          <w:tab w:val="right" w:pos="14004" w:leader="none"/>
        </w:tabs>
        <w:rPr/>
      </w:pPr>
      <w:r>
        <w:rPr/>
        <w:tab/>
      </w:r>
      <w:r>
        <w:rPr/>
        <w:drawing>
          <wp:inline distT="0" distB="0" distL="0" distR="0">
            <wp:extent cx="1257935" cy="1243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98245" cy="1224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1:00Z</dcterms:created>
  <dc:creator>Compac</dc:creator>
  <dc:description/>
  <cp:keywords/>
  <dc:language>en-US</dc:language>
  <cp:lastModifiedBy>Compac</cp:lastModifiedBy>
  <dcterms:modified xsi:type="dcterms:W3CDTF">2012-01-20T16:37:00Z</dcterms:modified>
  <cp:revision>4</cp:revision>
  <dc:subject/>
  <dc:title/>
</cp:coreProperties>
</file>